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 Organization Qui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rs select organizational patterns to fit their topic and purpose. </w:t>
      </w:r>
      <w:r>
        <w:rPr>
          <w:rFonts w:cs="Arial" w:ascii="Arial" w:hAnsi="Arial"/>
          <w:b/>
        </w:rPr>
        <w:t>Fill in the following blanks with the text structure pattern it describ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_____________________You can arrange details in the order in which they happened (first second, then, next, later, and so on).  This may be appropriate for directions and lab procedures in science-any time you need to explain to your readers how to do something.  Autobiographical and biographical essays are almost always organized this way, as are science and history rep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You can arrange the information by first making a point and then giving reasons that support it.  Essays are often organized this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You can begin with a general statement giving a problem and then add a number of specific results.  Persuasive writings that explore or analyze problems are often organized in this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______________________You can develop two or more subjects by showing how they are dif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______________________You can develop two or more subjects by showing how they are ali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______________________You can tell a  fictional story following the main elements of plot-exposition, rising action, climax, falling action, and res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55:00Z</dcterms:created>
  <dc:creator>FCPS</dc:creator>
  <dc:description/>
  <cp:keywords/>
  <dc:language>en-US</dc:language>
  <cp:lastModifiedBy>Dee</cp:lastModifiedBy>
  <dcterms:modified xsi:type="dcterms:W3CDTF">2011-05-22T12:56:00Z</dcterms:modified>
  <cp:revision>4</cp:revision>
  <dc:subject/>
  <dc:title>Text Organization Quiz</dc:title>
</cp:coreProperties>
</file>